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73  19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78100</wp:posOffset>
                      </wp:positionH>
                      <wp:positionV relativeFrom="paragraph">
                        <wp:posOffset>1524000</wp:posOffset>
                      </wp:positionV>
                      <wp:extent cx="1009650" cy="4762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750">
                                    <a:moveTo>
                                      <a:pt x="0" y="750"/>
                                    </a:moveTo>
                                    <a:cubicBezTo>
                                      <a:pt x="64" y="746"/>
                                      <a:pt x="247" y="748"/>
                                      <a:pt x="382" y="728"/>
                                    </a:cubicBezTo>
                                    <a:cubicBezTo>
                                      <a:pt x="517" y="708"/>
                                      <a:pt x="684" y="674"/>
                                      <a:pt x="810" y="630"/>
                                    </a:cubicBezTo>
                                    <a:cubicBezTo>
                                      <a:pt x="936" y="586"/>
                                      <a:pt x="1037" y="532"/>
                                      <a:pt x="1140" y="465"/>
                                    </a:cubicBezTo>
                                    <a:cubicBezTo>
                                      <a:pt x="1243" y="398"/>
                                      <a:pt x="1350" y="302"/>
                                      <a:pt x="1425" y="225"/>
                                    </a:cubicBezTo>
                                    <a:cubicBezTo>
                                      <a:pt x="1500" y="148"/>
                                      <a:pt x="1556" y="47"/>
                                      <a:pt x="15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0,750" path="m0,750c64,746,247,748,382,728c517,708,684,674,810,630c936,586,1037,532,1140,465c1243,398,1350,302,1425,225c1500,148,1556,47,1590,0e" stroked="t" o:allowincell="t" style="position:absolute;margin-left:203pt;margin-top:120pt;width:79.45pt;height:37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44805</wp:posOffset>
                      </wp:positionV>
                      <wp:extent cx="1842135" cy="838200"/>
                      <wp:effectExtent l="5715" t="5080" r="190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212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1" h="1320">
                                    <a:moveTo>
                                      <a:pt x="0" y="1320"/>
                                    </a:moveTo>
                                    <a:cubicBezTo>
                                      <a:pt x="45" y="1287"/>
                                      <a:pt x="158" y="1192"/>
                                      <a:pt x="270" y="1125"/>
                                    </a:cubicBezTo>
                                    <a:cubicBezTo>
                                      <a:pt x="382" y="1058"/>
                                      <a:pt x="489" y="977"/>
                                      <a:pt x="675" y="915"/>
                                    </a:cubicBezTo>
                                    <a:cubicBezTo>
                                      <a:pt x="861" y="853"/>
                                      <a:pt x="1177" y="780"/>
                                      <a:pt x="1388" y="750"/>
                                    </a:cubicBezTo>
                                    <a:cubicBezTo>
                                      <a:pt x="1599" y="720"/>
                                      <a:pt x="1757" y="734"/>
                                      <a:pt x="1943" y="735"/>
                                    </a:cubicBezTo>
                                    <a:cubicBezTo>
                                      <a:pt x="2129" y="736"/>
                                      <a:pt x="2364" y="757"/>
                                      <a:pt x="2505" y="757"/>
                                    </a:cubicBezTo>
                                    <a:cubicBezTo>
                                      <a:pt x="2646" y="757"/>
                                      <a:pt x="2725" y="755"/>
                                      <a:pt x="2790" y="735"/>
                                    </a:cubicBezTo>
                                    <a:cubicBezTo>
                                      <a:pt x="2855" y="715"/>
                                      <a:pt x="2889" y="674"/>
                                      <a:pt x="2895" y="637"/>
                                    </a:cubicBezTo>
                                    <a:cubicBezTo>
                                      <a:pt x="2901" y="600"/>
                                      <a:pt x="2887" y="541"/>
                                      <a:pt x="2828" y="510"/>
                                    </a:cubicBezTo>
                                    <a:cubicBezTo>
                                      <a:pt x="2769" y="479"/>
                                      <a:pt x="2679" y="465"/>
                                      <a:pt x="2543" y="450"/>
                                    </a:cubicBezTo>
                                    <a:cubicBezTo>
                                      <a:pt x="2407" y="435"/>
                                      <a:pt x="2210" y="436"/>
                                      <a:pt x="2010" y="420"/>
                                    </a:cubicBezTo>
                                    <a:cubicBezTo>
                                      <a:pt x="1810" y="404"/>
                                      <a:pt x="1519" y="393"/>
                                      <a:pt x="1343" y="352"/>
                                    </a:cubicBezTo>
                                    <a:cubicBezTo>
                                      <a:pt x="1167" y="311"/>
                                      <a:pt x="1042" y="231"/>
                                      <a:pt x="953" y="172"/>
                                    </a:cubicBezTo>
                                    <a:cubicBezTo>
                                      <a:pt x="864" y="113"/>
                                      <a:pt x="840" y="36"/>
                                      <a:pt x="8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1,1320" path="m0,1320c45,1287,158,1192,270,1125c382,1058,489,977,675,915c861,853,1177,780,1388,750c1599,720,1757,734,1943,735c2129,736,2364,757,2505,757c2646,757,2725,755,2790,735c2855,715,2889,674,2895,637c2901,600,2887,541,2828,510c2769,479,2679,465,2543,450c2407,435,2210,436,2010,420c1810,404,1519,393,1343,352c1167,311,1042,231,953,172c864,113,840,36,810,0e" stroked="t" o:allowincell="t" style="position:absolute;margin-left:24.1pt;margin-top:27.15pt;width:145pt;height:6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790" simplePos="0" locked="0" layoutInCell="1" allowOverlap="1" relativeHeight="3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58750</wp:posOffset>
                      </wp:positionV>
                      <wp:extent cx="1755775" cy="1062355"/>
                      <wp:effectExtent l="5715" t="5715" r="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06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1673">
                                    <a:moveTo>
                                      <a:pt x="682" y="0"/>
                                    </a:moveTo>
                                    <a:cubicBezTo>
                                      <a:pt x="687" y="30"/>
                                      <a:pt x="686" y="120"/>
                                      <a:pt x="712" y="180"/>
                                    </a:cubicBezTo>
                                    <a:cubicBezTo>
                                      <a:pt x="738" y="240"/>
                                      <a:pt x="751" y="310"/>
                                      <a:pt x="840" y="360"/>
                                    </a:cubicBezTo>
                                    <a:cubicBezTo>
                                      <a:pt x="929" y="410"/>
                                      <a:pt x="1006" y="439"/>
                                      <a:pt x="1245" y="480"/>
                                    </a:cubicBezTo>
                                    <a:cubicBezTo>
                                      <a:pt x="1484" y="521"/>
                                      <a:pt x="2030" y="533"/>
                                      <a:pt x="2272" y="608"/>
                                    </a:cubicBezTo>
                                    <a:cubicBezTo>
                                      <a:pt x="2514" y="683"/>
                                      <a:pt x="2635" y="808"/>
                                      <a:pt x="2700" y="930"/>
                                    </a:cubicBezTo>
                                    <a:cubicBezTo>
                                      <a:pt x="2765" y="1052"/>
                                      <a:pt x="2718" y="1243"/>
                                      <a:pt x="2662" y="1343"/>
                                    </a:cubicBezTo>
                                    <a:cubicBezTo>
                                      <a:pt x="2606" y="1443"/>
                                      <a:pt x="2476" y="1498"/>
                                      <a:pt x="2362" y="1530"/>
                                    </a:cubicBezTo>
                                    <a:cubicBezTo>
                                      <a:pt x="2248" y="1562"/>
                                      <a:pt x="2174" y="1549"/>
                                      <a:pt x="1980" y="1538"/>
                                    </a:cubicBezTo>
                                    <a:cubicBezTo>
                                      <a:pt x="1786" y="1527"/>
                                      <a:pt x="1447" y="1468"/>
                                      <a:pt x="1200" y="1463"/>
                                    </a:cubicBezTo>
                                    <a:cubicBezTo>
                                      <a:pt x="953" y="1458"/>
                                      <a:pt x="695" y="1473"/>
                                      <a:pt x="495" y="1508"/>
                                    </a:cubicBezTo>
                                    <a:cubicBezTo>
                                      <a:pt x="295" y="1543"/>
                                      <a:pt x="103" y="1639"/>
                                      <a:pt x="0" y="1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1673" path="m682,0c687,30,686,120,712,180c738,240,751,310,840,360c929,410,1006,439,1245,480c1484,521,2030,533,2272,608c2514,683,2635,808,2700,930c2765,1052,2718,1243,2662,1343c2606,1443,2476,1498,2362,1530c2248,1562,2174,1549,1980,1538c1786,1527,1447,1468,1200,1463c953,1458,695,1473,495,1508c295,1543,103,1639,0,1673e" stroked="t" o:allowincell="t" style="position:absolute;margin-left:73.25pt;margin-top:12.5pt;width:138.2pt;height:8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297180</wp:posOffset>
                      </wp:positionV>
                      <wp:extent cx="1938655" cy="1105535"/>
                      <wp:effectExtent l="5715" t="571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3" h="1741">
                                    <a:moveTo>
                                      <a:pt x="0" y="1702"/>
                                    </a:moveTo>
                                    <a:cubicBezTo>
                                      <a:pt x="56" y="1686"/>
                                      <a:pt x="193" y="1632"/>
                                      <a:pt x="337" y="1612"/>
                                    </a:cubicBezTo>
                                    <a:cubicBezTo>
                                      <a:pt x="481" y="1592"/>
                                      <a:pt x="676" y="1580"/>
                                      <a:pt x="862" y="1582"/>
                                    </a:cubicBezTo>
                                    <a:cubicBezTo>
                                      <a:pt x="1048" y="1584"/>
                                      <a:pt x="1250" y="1607"/>
                                      <a:pt x="1455" y="1627"/>
                                    </a:cubicBezTo>
                                    <a:cubicBezTo>
                                      <a:pt x="1660" y="1647"/>
                                      <a:pt x="1907" y="1690"/>
                                      <a:pt x="2092" y="1702"/>
                                    </a:cubicBezTo>
                                    <a:cubicBezTo>
                                      <a:pt x="2277" y="1714"/>
                                      <a:pt x="2428" y="1741"/>
                                      <a:pt x="2565" y="1702"/>
                                    </a:cubicBezTo>
                                    <a:cubicBezTo>
                                      <a:pt x="2702" y="1663"/>
                                      <a:pt x="2838" y="1575"/>
                                      <a:pt x="2917" y="1470"/>
                                    </a:cubicBezTo>
                                    <a:cubicBezTo>
                                      <a:pt x="2996" y="1365"/>
                                      <a:pt x="3021" y="1191"/>
                                      <a:pt x="3037" y="1072"/>
                                    </a:cubicBezTo>
                                    <a:cubicBezTo>
                                      <a:pt x="3053" y="953"/>
                                      <a:pt x="3039" y="861"/>
                                      <a:pt x="3015" y="757"/>
                                    </a:cubicBezTo>
                                    <a:cubicBezTo>
                                      <a:pt x="2991" y="653"/>
                                      <a:pt x="2930" y="537"/>
                                      <a:pt x="2895" y="450"/>
                                    </a:cubicBezTo>
                                    <a:cubicBezTo>
                                      <a:pt x="2860" y="363"/>
                                      <a:pt x="2822" y="307"/>
                                      <a:pt x="2805" y="232"/>
                                    </a:cubicBezTo>
                                    <a:cubicBezTo>
                                      <a:pt x="2788" y="157"/>
                                      <a:pt x="2793" y="48"/>
                                      <a:pt x="27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3,1741" path="m0,1702c56,1686,193,1632,337,1612c481,1592,676,1580,862,1582c1048,1584,1250,1607,1455,1627c1660,1647,1907,1690,2092,1702c2277,1714,2428,1741,2565,1702c2702,1663,2838,1575,2917,1470c2996,1365,3021,1191,3037,1072c3053,953,3039,861,3015,757c2991,653,2930,537,2895,450c2860,363,2822,307,2805,232c2788,157,2793,48,2790,0e" stroked="t" o:allowincell="t" style="position:absolute;margin-left:92.75pt;margin-top:23.4pt;width:152.6pt;height:8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9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9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шедшие  сутки </w:t>
            </w:r>
            <w:r>
              <w:rPr>
                <w:i/>
                <w:sz w:val="28"/>
                <w:szCs w:val="28"/>
              </w:rPr>
              <w:t>18 апреля</w:t>
            </w:r>
            <w:r>
              <w:rPr>
                <w:sz w:val="28"/>
                <w:szCs w:val="28"/>
              </w:rPr>
              <w:t xml:space="preserve">   по области оказались довольно тёплыми для этой поры апреля из-за тёплой ночи, а затем  и  активного солнца. Среднесуточная температура воздуха составила +9+10ºС, что на 3-4ºС теплее обычного. Однако вслед ха холодным атмосферным фронтом сегодня ночью стал поступать арктический воздух,  территория области оказалась в зоне скандинавского антициклона, сформированного в прохладной воздушной массе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небольшая облачность способствовала   прогреву воздуха до +15+17ºС, сегодня ночью при ясном небе воздух выхолаживался до  -1+2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садков при  прохождении атмосферного фронта не наблюдалось, но в ряде районов ветер усиливался до 15-18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ся спад уровня воды весеннего половодья на 4-32 см в сутки.  Температура воды в реках повысилась до 3-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0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130518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малооблачно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местами небольшие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2:00Z</dcterms:created>
  <dc:creator>ООПГМИ</dc:creator>
  <dc:description/>
  <cp:keywords/>
  <dc:language>en-US</dc:language>
  <cp:lastModifiedBy>User</cp:lastModifiedBy>
  <cp:lastPrinted>2011-04-19T11:52:00Z</cp:lastPrinted>
  <dcterms:modified xsi:type="dcterms:W3CDTF">2011-04-19T11:02:00Z</dcterms:modified>
  <cp:revision>2</cp:revision>
  <dc:subject/>
  <dc:title> </dc:title>
</cp:coreProperties>
</file>